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667"/>
      </w:tblGrid>
      <w:tr>
        <w:trPr>
          <w:trHeight w:val="2284" w:hRule="atLeast"/>
        </w:trPr>
        <w:tc>
          <w:tcPr>
            <w:tcW w:w="5642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800" cy="54610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120"/>
              <w:ind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Assessorato </w:t>
            </w:r>
            <w:r>
              <w:rPr>
                <w:i w:val="false"/>
                <w:sz w:val="18"/>
                <w:szCs w:val="18"/>
                <w:highlight w:val="yellow"/>
              </w:rPr>
              <w:t>[inserire il nome dell’Assessorato]</w:t>
            </w:r>
          </w:p>
          <w:p>
            <w:pPr>
              <w:pStyle w:val="Subtitle"/>
              <w:spacing w:before="0" w:after="120"/>
              <w:rPr>
                <w:rFonts w:eastAsia="Times New Roman" w:cs="Times New Roman"/>
                <w:i w:val="false"/>
                <w:i w:val="false"/>
                <w:iCs w:val="false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sz w:val="18"/>
                <w:szCs w:val="18"/>
                <w:lang w:val="it-IT" w:eastAsia="it-IT"/>
              </w:rPr>
              <w:t xml:space="preserve">Dipartimento </w:t>
            </w:r>
            <w:r>
              <w:rPr>
                <w:i w:val="false"/>
                <w:iCs w:val="false"/>
                <w:sz w:val="18"/>
                <w:szCs w:val="18"/>
                <w:highlight w:val="yellow"/>
                <w:lang w:val="it-IT"/>
              </w:rPr>
              <w:t>[inserire il nome del Dipartimento]</w:t>
            </w:r>
          </w:p>
          <w:p>
            <w:pPr>
              <w:pStyle w:val="Corpodeltesto1"/>
              <w:spacing w:before="0" w:after="120"/>
              <w:jc w:val="center"/>
              <w:rPr>
                <w:iCs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sz w:val="18"/>
                <w:szCs w:val="18"/>
                <w:highlight w:val="yellow"/>
                <w:lang w:eastAsia="ar-SA"/>
              </w:rPr>
              <w:t>Il Dirigente Generale/di Area/di Servizio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bookmarkStart w:id="0" w:name="_1440258665"/>
                  <w:bookmarkEnd w:id="0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92860" cy="507365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32" r="-1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2860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Cs/>
        </w:rPr>
      </w:pPr>
      <w:r>
        <w:rPr>
          <w:bCs/>
        </w:rPr>
        <w:t>Prot. n. _________________                                                 Palermo, __________________</w:t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-1" w:hanging="1418"/>
        <w:jc w:val="both"/>
        <w:rPr>
          <w:b/>
          <w:b/>
          <w:bCs/>
        </w:rPr>
      </w:pPr>
      <w:r>
        <w:rPr>
          <w:b/>
        </w:rPr>
        <w:t>OGGETTO: Richiesta istituzione capitoli di entrata</w:t>
      </w:r>
      <w:r>
        <w:rPr>
          <w:b/>
          <w:bCs/>
        </w:rPr>
        <w:t xml:space="preserve"> </w:t>
      </w:r>
      <w:bookmarkStart w:id="1" w:name="_Hlk149130022"/>
      <w:r>
        <w:rPr>
          <w:b/>
          <w:bCs/>
        </w:rPr>
        <w:t>PR Sicilia FESR 2021-2027</w:t>
      </w:r>
      <w:bookmarkEnd w:id="1"/>
      <w:r>
        <w:rPr>
          <w:b/>
          <w:bCs/>
        </w:rPr>
        <w:t xml:space="preserve"> del Dipartimento </w:t>
      </w:r>
      <w:r>
        <w:rPr>
          <w:highlight w:val="yellow"/>
        </w:rPr>
        <w:t>[inserire il nome del Dipartimento]</w:t>
      </w:r>
      <w:r>
        <w:rPr/>
        <w:t xml:space="preserve"> </w:t>
      </w:r>
    </w:p>
    <w:p>
      <w:pPr>
        <w:pStyle w:val="Normal"/>
        <w:tabs>
          <w:tab w:val="clear" w:pos="709"/>
          <w:tab w:val="left" w:pos="482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All’Assessorato dell’Economia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Dipartimento Bilancio e Tesoro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 xml:space="preserve">Servizio S04 - Variazioni di Bilancio, Rendiconto Generale e Monitoraggio della Spesa dell'Amministrazione Regionale 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4">
        <w:r>
          <w:rPr>
            <w:rStyle w:val="InternetLink1"/>
          </w:rPr>
          <w:t>dipartimento.bilancio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>
          <w:rStyle w:val="InternetLink1"/>
        </w:rPr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ind w:left="4111" w:right="-1" w:hanging="992"/>
        <w:rPr/>
      </w:pPr>
      <w:r>
        <w:rPr/>
        <w:t>e p.c.        Al Dirigente Generale del Dipartimento della Programmazione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5">
        <w:r>
          <w:rPr>
            <w:rStyle w:val="InternetLink1"/>
          </w:rPr>
          <w:t>dipartimento.programmazione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458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 xml:space="preserve">Con Deliberazione della Giunta Regionale n. 406 del 26/10/2023, allo scrivente Dipartimento, individuato quale CdR del PR Sicilia FESR 2021-2027 dal relativo Si.Ge.Co., per l’azione/le azioni </w:t>
      </w:r>
      <w:r>
        <w:rPr>
          <w:highlight w:val="yellow"/>
        </w:rPr>
        <w:t>[indicare il nome dell’azione/delle azioni]</w:t>
      </w:r>
      <w:r>
        <w:rPr>
          <w:i/>
          <w:iCs/>
        </w:rPr>
        <w:t xml:space="preserve"> </w:t>
      </w:r>
      <w:r>
        <w:rPr/>
        <w:t xml:space="preserve">è stata assegnata una dotazione finanziaria pari complessivamente ad € </w:t>
      </w:r>
      <w:r>
        <w:rPr>
          <w:highlight w:val="yellow"/>
        </w:rPr>
        <w:t>[inserire l’importo assegnato allo scrivente Dipartimento per l’azione/le azioni]</w:t>
      </w:r>
      <w:r>
        <w:rPr>
          <w:i/>
          <w:iCs/>
        </w:rPr>
        <w:t xml:space="preserve"> </w:t>
      </w:r>
      <w:r>
        <w:rPr/>
        <w:t>a valere sulle risorse del medesimo Programma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>Come previsto dal Manuale per l’Attuazione al punto 3.7, si chiede l’istituzione dei seguenti capitoli di entrata nella Rubrica di questo Dipartimento: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>
          <w:highlight w:val="green"/>
        </w:rPr>
        <w:t>[Richiedere tante coppie di capitoli di entrata (uno per il cofinanziamento comunitario e uno per il cofinanziamento statale) in relazione alla natura finanziaria della spesa che ciascun Dipartimento deve attivare (Titolo 1 “Spese correnti”, Titolo 2 “Spese in conto capitale”, Titolo 3 “Spese per incremento delle attività finanziarie”)]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le spese del Titolo 1 “Spese correnti” per le quali devono essere attivati capitoli di entrata del Titolo 2 - “Trasferimenti correnti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 “</w:t>
      </w:r>
      <w:r>
        <w:rPr/>
        <w:t xml:space="preserve">Assegnazione delle risorse comunitarie del PR Sicilia FESR 2021-2027 - 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correnti” (E.2.01.05.01.004). Nomenclatura: R.CEE 1058/2021; R.CEE 1060/2021; D.CE 9366/2022.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Assegnazione delle risorse nazionali del PR Sicilia FESR 2021-2027 - 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.</w:t>
      </w:r>
      <w:r>
        <w:rPr/>
        <w:t xml:space="preserve"> per le spese correnti” (E.2.01.01.01.001). Nomenclatura: R.CEE 1058/2021; R.CEE 1060/2021; D.CE 9366/2022</w:t>
      </w:r>
    </w:p>
    <w:p>
      <w:pPr>
        <w:pStyle w:val="Normal"/>
        <w:ind w:left="1843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le spese del Titolo 2 “Spese in conto capitale” per le quali devono essere attivati capitoli di entrata del Titolo 4 “Entrate in conto capitale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Assegnazione delle risorse comunitarie del PR Sicilia FESR 2021-2027 - 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in conto capitale” (E.4.02.05.03.001). Nomenclatura: R.CEE 1058/2021; R.CEE 1060/2021; D.CE 9366/2022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Assegnazione delle risorse nazionali del PR Sicilia FESR 2021-2027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in conto capitale” (E.4.02.01.01.001). Nomenclatura: R.CEE 1058/2021; R.CEE 1060/2021; D.CE 9366/2022.</w:t>
      </w:r>
    </w:p>
    <w:p>
      <w:pPr>
        <w:pStyle w:val="Normal"/>
        <w:tabs>
          <w:tab w:val="clear" w:pos="709"/>
          <w:tab w:val="left" w:pos="1985" w:leader="none"/>
        </w:tabs>
        <w:ind w:left="1843" w:right="-1"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le Spese del Titolo 3 “Spese per incremento delle attività finanziarie” per le quali devono essere attivati capitoli di entrata del Titolo 5 “Entrate da riduzione di attività finanziarie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Assegnazione delle risorse comunitarie del PR Sicilia FESR 2021-2027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per incremento delle attività finanziarie (E.5.04.03.99.999). Nomenclatura: R.CEE 1058/2021; R.CEE 1060/2021; D.CE 9366/2022.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Assegnazione delle risorse nazionali del PR Sicilia FESR 2021-2027 -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per incremento delle attività finanziarie (E.5.04.03.99.999). Nomenclatura: R.CEE 1058/2021; R.CEE 1060/2021; D.CE 9366/2022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529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540" w:leader="none"/>
        </w:tabs>
        <w:ind w:left="5529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highlight w:val="yellow"/>
          <w:lang w:eastAsia="zh-CN"/>
        </w:rPr>
        <w:t>Il Dirigente Generale/di Area/di Servizio</w:t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/>
      </w:pPr>
      <w:r>
        <w:rPr>
          <w:b/>
          <w:bCs/>
          <w:highlight w:val="yellow"/>
        </w:rPr>
        <w:t>[inserire il nome del Dirigente firmatario]</w:t>
      </w:r>
    </w:p>
    <w:sectPr>
      <w:footerReference w:type="default" r:id="rId6"/>
      <w:type w:val="nextPage"/>
      <w:pgSz w:w="11906" w:h="16838"/>
      <w:pgMar w:left="1134" w:right="1134" w:gutter="0" w:header="0" w:top="567" w:footer="3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2268"/>
      <w:gridCol w:w="2835"/>
      <w:gridCol w:w="1999"/>
    </w:tblGrid>
    <w:tr>
      <w:trPr/>
      <w:tc>
        <w:tcPr>
          <w:tcW w:w="2556" w:type="dxa"/>
          <w:tcBorders/>
          <w:vAlign w:val="center"/>
        </w:tcPr>
        <w:p>
          <w:pPr>
            <w:pStyle w:val="Normal"/>
            <w:snapToGrid w:val="false"/>
            <w:ind w:left="28" w:right="-6" w:hanging="0"/>
            <w:rPr>
              <w:highlight w:val="yellow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il nome del Dirigente firmatario]</w:t>
          </w:r>
        </w:p>
      </w:tc>
      <w:tc>
        <w:tcPr>
          <w:tcW w:w="2268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keepNext w:val="true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mail del Dirigente firmatario]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n. telefono del Dirigente firmatario]</w:t>
          </w:r>
        </w:p>
      </w:tc>
      <w:tc>
        <w:tcPr>
          <w:tcW w:w="199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Codice fiscale: 80012000826</w:t>
          </w:r>
        </w:p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Partita IVA: 02711070827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, 'Times New Roman';Times New Roman" w:hAnsi="Thorndale, 'Times New Roman';Times New Roman" w:eastAsia="Andale Sans UI;Arial Unicode MS" w:cs="Tahoma"/>
      <w:b/>
      <w:bCs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ipartimento.bilancio@certmail.regione.sicilia.it" TargetMode="External"/><Relationship Id="rId5" Type="http://schemas.openxmlformats.org/officeDocument/2006/relationships/hyperlink" Target="mailto:dipartimento.programmazione@certmail.regione.sicil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46:00Z</dcterms:created>
  <dc:creator/>
  <dc:description/>
  <cp:keywords/>
  <dc:language>en-US</dc:language>
  <cp:lastModifiedBy/>
  <dcterms:modified xsi:type="dcterms:W3CDTF">2023-12-28T09:40:00Z</dcterms:modified>
  <cp:revision>1</cp:revision>
  <dc:subject/>
  <dc:title/>
</cp:coreProperties>
</file>